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1735/2023. Objeto: AQUISIÇÃO DE MATERIAIS PARA PISCINA, HIDROTERAPIA E TROCADORES DE CALOR PARA O CEFID/UDESC. Item(ns): 1, 2, 9, 11 - ALDONÉZIO ILÁRIO DA SILVA, Valor Adjudicado: R$ 1.960,00, Item(ns): 3, 4, 5, 6, 7, 8, 10 - SANIGRAN LTDA, Valor Adjudicado: R$ 19.356,00, Item(ns): 12 - DOMINIO COMERCIO DE EQUIPAMENTOS LTDA, Valor Adjudicado: R$ 60.000,00, Item(ns): 13, 14 - EDINEIDE DE F VASQUES BRITO COM E SERV, Valor Adjudicado: R$ 7.183,48. Valor Total Adjudicado: R$ 88.499,48. Processo: UDESC 00050985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03</Words>
  <Characters>558</Characters>
  <CharactersWithSpaces>660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2-20T17:5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